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zarte töne gmbh, Nürnberg</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Moulin Rouge - Das Musical</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u w:val="single"/>
        </w:rPr>
      </w:pPr>
      <w:r>
        <w:rPr>
          <w:rFonts w:cs="Verdana" w:ascii="Verdana" w:hAnsi="Verdana"/>
          <w:b/>
          <w:sz w:val="22"/>
          <w:u w:val="single"/>
        </w:rPr>
        <w:t>Pressemitteilung vom 02.11.05</w:t>
      </w:r>
    </w:p>
    <w:p>
      <w:pPr>
        <w:pStyle w:val="Normal"/>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b/>
          <w:b/>
          <w:sz w:val="22"/>
        </w:rPr>
      </w:pPr>
      <w:r>
        <w:rPr>
          <w:rFonts w:cs="Verdana" w:ascii="Verdana" w:hAnsi="Verdana"/>
          <w:b/>
          <w:sz w:val="22"/>
        </w:rPr>
        <w:t>„</w:t>
      </w:r>
      <w:r>
        <w:rPr>
          <w:rFonts w:cs="Verdana" w:ascii="Verdana" w:hAnsi="Verdana"/>
          <w:b/>
          <w:sz w:val="22"/>
        </w:rPr>
        <w:t>Moulin Rouge – Das Musical“ ab 26.12.2005 wieder in Nürnberg.</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in Musical mit einem Feuerwerk an Farben, erotischen Choreographien, historischen Kostümen und berührenden Stimmen, das die Zuschauer vor und hinter die Kulissen des weltberühmten Etablissements „Moulin Rouge“ entführ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ie Musik ist modern und aus den Charts bekannt, die Szenen sind mitreißend, erotisch und einfühlsam, gleichzeitig aber doch immer wieder amüsan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ine professionelle Inszenierung, die von oberflächlicher Show-Welt und tiefgründiger Sehnsucht, von Leben und Tod, von Ehrlichkeit und Berechnung, von Armut und Reichtum erzähl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as alles ist „Moulin Rouge - Das Musical“.</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Von Dezember 2004 bis März 2005 lief im K4 Künstlerhaus Nürnberg „Moulin Rouge – Das Musical“ bereits mit großem Erfolg und durchweg positiver Resonanz von Presse und Zuschauern.</w:t>
        <w:tab/>
        <w:br/>
      </w:r>
    </w:p>
    <w:p>
      <w:pPr>
        <w:pStyle w:val="Normal"/>
        <w:jc w:val="both"/>
        <w:rPr>
          <w:rFonts w:ascii="Verdana" w:hAnsi="Verdana" w:cs="Verdana"/>
          <w:sz w:val="22"/>
        </w:rPr>
      </w:pPr>
      <w:r>
        <w:rPr>
          <w:rFonts w:cs="Verdana" w:ascii="Verdana" w:hAnsi="Verdana"/>
          <w:sz w:val="22"/>
        </w:rPr>
        <w:t xml:space="preserve">Das Musical basiert auf dem oskargekrönten Kinofilm von Baz Luhrmann mit Nicole Kidman und Ewan Mc Grecor in den Hauptrollen.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e Geschichte handelt von dem jungen Schriftsteller Christian, der 1900 nach Paris kommt, um die Ideale der Zeit zu erfahren und darüber zu schreiben: </w:t>
      </w:r>
      <w:r>
        <w:rPr>
          <w:rFonts w:cs="Verdana" w:ascii="Verdana" w:hAnsi="Verdana"/>
          <w:i/>
          <w:sz w:val="22"/>
        </w:rPr>
        <w:t>Wahrheit, Schönheit, Freiheit und Liebe</w:t>
      </w:r>
      <w:r>
        <w:rPr>
          <w:rFonts w:cs="Verdana" w:ascii="Verdana" w:hAnsi="Verdana"/>
          <w:sz w:val="22"/>
        </w:rPr>
        <w:t>. Eine Gruppe von Bohemiens macht ihn zum Regisseur eines Theaterstückes und schleust ihn ins Moulin Rouge, wo er sich unsterblich in den Star des Etablissements, die Tänzerin und Kurtisane Satine verliebt. Durch eine Verwechslung mit dem reichen Duke kommt er mit Satine zusammen. Auch sie erwidert seine Liebe, ist aber dem Duke, einem potentiellen Geldgeber, bereits versprochen. Falls sie dieses Versprechen nicht einlöst, würde sie das Überleben des gesamten Moulin Rouges gefährden. Siegt die Liebe oder das Geld? Letzten Endes kommt es anders als man denk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zarte töne GmbH als Produktionsgesellschaft setzt erneut auf hohe Qualität auch um sich von anderen Musical-Produktionen in der Region positiv abzuheben. O-Ton des Produzenten, Manfred Zarte: „Wir möchten dem Publikum Musicaltheater auf professionellem Niveau bieten und das zu günstigen Eintrittspreisen im Vergleich zu anderen Musicalstandort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Für die Hauptrollen konnten renommierte Musicalprofis verpflichtet werde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atine wird von Marise Boiteau, gespielt, interessanterweise eine Französin aus Berlin, die bisher Rollen in den Musicals „On The Town“, „Night and Day“, „Anything Goes“ und „Into the Woods“ vorweisen kan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Rolle des Christian übernimmt wieder der in der Musicalszene deutschlandweit bekannte Tom Beck („Fame“, „The Wild Par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ei der Regie baut die Produktion auf Anne Klinge und Werner Müller, die in der Region als Schauspieler bestens bekannt und als Regisseure verschiedenster Schauspielstücke und Musicals deutschlandweit erfolgreich sin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ie musikalische Leitung übernimmt wieder Robert Stephan, die Gesangseinstudierung Anja Hackl. Die von der Hildesheimer Choreografin Katharina Torwesten entworfenen Choreografien werden nun vom Dance Captain Nadja Lehnert einstudiert. Für das Bühnen- und Kostümbild zeichnet sich Claudia Kucharski verantwortli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Internationale Hits wie „Like a virgin“ (Madonna), “Lady Marmalade” (Christina Aguilera, Pink, Mya, Lil Kim), „The Show must go on“ (Queen), „Your Song“ (Elton John, „Roxanne“ (Police) und viele mehr ziehen das Publikum in ihren Bann, machen das Musical mitreißend und einfühlsam.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espielt werden diese von der 6-köpfigen Live-Band mit ebenfalls bekannten Größen wie beispielsweise Roli Müller (Gitarre), Norbert Schöpa (E-Bass) und Matthias Rosenbauer (Schlagzeu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ein Wunder also, dass Frau Prof. Dr. Lehner, Kulturreferentin der Stadt Nürnberg, erneut die Schirmherrschaft für dieses Stück übernommen hat und damit auch dessen Wichtigkeit für die Stadt Nürnberg und den Spielort K4 Künstlerhaus zum Ausdruck bring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eiterhin stützen eine Reihe an namhaften Sponsoren dieses Musical: Nürnberger Nachrichten, Funkhaus Nürnberg, Franken TV / RTL-Franken-Life-TV, Dominic Dessous, Die Sparkasse Nürnberg, WÖHRL, DERAG Hotel und auch die Stadt Nürnberg. Sie alle stehen mit ihrem guten Namen hinter der Produkt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er Festsaal im K4 Künstlerhaus Nürnberg bietet optimale Rahmenbedingungen für eine Musicalproduktion. Da sind sich der Produzent, Manfred Zarte, und der Leiter des K4 Künstlerhaus Nürnberg, Wolfgang Kischka, einig. Die Infrastruktur im Haus ist optimal, die Erreichbarkeit mit öffentlichen Verkehrsmitteln problemlos möglich (U Hauptbahnhof). Die im Vorverkauf erworbene Eintrittskarte dient als Fahrkarte für Busse und U-Bahnen der VAG vor und nach dem Music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Das Stück läuft 24 mal vom 26.12.05 bis zum 04.02.06 (siehe gesonderte Auflistung) im Künstlerhaus K4 in Nürnberg, Königstraße 93 (U-Bahn-Haltestelle Hauptbahnho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eginn ist jeweils 19.30 Uhr, an Sonn- und Feiertagen 18.30 Uh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Karten gibt es zwischen 19,30 EUR und 34,50 EUR an allen bekannten Vorverkaufsstellen oder unter Tel: 0911/ 231 4000</w:t>
      </w:r>
    </w:p>
    <w:p>
      <w:pPr>
        <w:pStyle w:val="Normal"/>
        <w:jc w:val="both"/>
        <w:rPr>
          <w:rFonts w:ascii="Verdana" w:hAnsi="Verdana" w:cs="Verdana"/>
          <w:sz w:val="22"/>
        </w:rPr>
      </w:pPr>
      <w:r>
        <w:rPr>
          <w:rFonts w:cs="Verdana" w:ascii="Verdana" w:hAnsi="Verdana"/>
          <w:sz w:val="22"/>
        </w:rPr>
        <w:t xml:space="preserve">und unter </w:t>
      </w:r>
      <w:hyperlink r:id="rId2">
        <w:r>
          <w:rPr>
            <w:rStyle w:val="InternetLink"/>
            <w:rFonts w:cs="Verdana" w:ascii="Verdana" w:hAnsi="Verdana"/>
            <w:sz w:val="22"/>
          </w:rPr>
          <w:t>www.moulinrouge-musical.de</w:t>
        </w:r>
      </w:hyperlink>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Gruppen ab 5 Personen erhalten 10% Rabatt im Vorverkau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Fotos und weitere Infos unter </w:t>
      </w:r>
      <w:hyperlink r:id="rId3">
        <w:r>
          <w:rPr>
            <w:rStyle w:val="InternetLink"/>
            <w:rFonts w:cs="Verdana" w:ascii="Verdana" w:hAnsi="Verdana"/>
            <w:sz w:val="22"/>
          </w:rPr>
          <w:t>www.moulinrouge-musical.de</w:t>
        </w:r>
      </w:hyperlink>
    </w:p>
    <w:p>
      <w:pPr>
        <w:pStyle w:val="Normal"/>
        <w:jc w:val="both"/>
        <w:rPr>
          <w:rFonts w:ascii="Verdana" w:hAnsi="Verdana" w:cs="Verdana"/>
          <w:sz w:val="22"/>
        </w:rPr>
      </w:pPr>
      <w:r>
        <w:rPr>
          <w:rFonts w:cs="Verdana" w:ascii="Verdana" w:hAnsi="Verdana"/>
          <w:sz w:val="22"/>
        </w:rPr>
      </w:r>
      <w:r>
        <w:br w:type="page"/>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b/>
          <w:b/>
          <w:sz w:val="28"/>
          <w:u w:val="single"/>
        </w:rPr>
      </w:pPr>
      <w:r>
        <w:rPr>
          <w:rFonts w:cs="Verdana" w:ascii="Verdana" w:hAnsi="Verdana"/>
          <w:b/>
          <w:sz w:val="28"/>
          <w:u w:val="single"/>
        </w:rPr>
        <w:t xml:space="preserve">Aufführungs-Termine von „Moulin Rouge – Das Musical“ </w:t>
      </w:r>
    </w:p>
    <w:p>
      <w:pPr>
        <w:pStyle w:val="Normal"/>
        <w:jc w:val="both"/>
        <w:rPr>
          <w:rFonts w:ascii="Verdana" w:hAnsi="Verdana" w:cs="Verdana"/>
          <w:b/>
          <w:b/>
          <w:sz w:val="28"/>
          <w:u w:val="single"/>
        </w:rPr>
      </w:pPr>
      <w:r>
        <w:rPr>
          <w:rFonts w:cs="Verdana" w:ascii="Verdana" w:hAnsi="Verdana"/>
          <w:b/>
          <w:sz w:val="28"/>
          <w:u w:val="single"/>
        </w:rPr>
        <w:t>vom 26.12.05-04.02.06 im K4, Künstlerhaus Nürnberg:</w:t>
      </w:r>
    </w:p>
    <w:p>
      <w:pPr>
        <w:pStyle w:val="Normal"/>
        <w:jc w:val="both"/>
        <w:rPr>
          <w:rFonts w:ascii="Verdana" w:hAnsi="Verdana" w:cs="Verdana"/>
          <w:b/>
          <w:b/>
          <w:sz w:val="22"/>
          <w:u w:val="single"/>
        </w:rPr>
      </w:pPr>
      <w:r>
        <w:rPr>
          <w:rFonts w:cs="Verdana" w:ascii="Verdana" w:hAnsi="Verdana"/>
          <w:b/>
          <w:sz w:val="22"/>
          <w:u w:val="single"/>
        </w:rPr>
      </w:r>
    </w:p>
    <w:p>
      <w:pPr>
        <w:pStyle w:val="Normal"/>
        <w:jc w:val="both"/>
        <w:rPr>
          <w:rFonts w:ascii="Verdana" w:hAnsi="Verdana" w:cs="Verdana"/>
          <w:sz w:val="22"/>
          <w:lang w:val="en-US"/>
        </w:rPr>
      </w:pPr>
      <w:r>
        <w:rPr>
          <w:rFonts w:cs="Verdana" w:ascii="Verdana" w:hAnsi="Verdana"/>
          <w:sz w:val="22"/>
          <w:lang w:val="en-US"/>
        </w:rPr>
        <w:object w:dxaOrig="5085" w:dyaOrig="8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25pt;width:243.2pt;height:432.65pt;mso-wrap-distance-left:9.05pt;mso-wrap-distance-right:9.05pt;mso-position-horizontal-relative:text;mso-position-vertical-relative:text" filled="f" o:ole="">
            <v:imagedata r:id="rId5" o:title=""/>
          </v:shape>
          <o:OLEObject Type="Embed" ProgID="Excel.Sheet.12" ShapeID="ole_rId4" DrawAspect="Content" ObjectID="_129955260" r:id="rId4"/>
        </w:object>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altName w:val="Century Gothic"/>
    <w:charset w:val="00"/>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3399"/>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222" w:leader="none"/>
      </w:tabs>
    </w:pPr>
    <w:rPr>
      <w:rFonts w:ascii="CG Omega;Century Gothic" w:hAnsi="CG Omega;Century Gothic" w:cs="CG Omega;Century Gothi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prechblasentext">
    <w:name w:val="Sprechblasentext"/>
    <w:basedOn w:val="Normal"/>
    <w:qFormat/>
    <w:pPr/>
    <w:rPr>
      <w:rFonts w:ascii="Tahoma" w:hAnsi="Tahoma" w:cs="Tahoma"/>
      <w:sz w:val="16"/>
      <w:szCs w:val="16"/>
    </w:rPr>
  </w:style>
  <w:style w:type="paragraph" w:styleId="13FlietextInsert">
    <w:name w:val="1.3 Fließtext Insert"/>
    <w:basedOn w:val="Normal"/>
    <w:qFormat/>
    <w:pPr>
      <w:spacing w:lineRule="auto" w:line="360"/>
      <w:ind w:right="3969" w:hanging="0"/>
      <w:jc w:val="both"/>
      <w:outlineLvl w:val="0"/>
    </w:pPr>
    <w:rPr>
      <w:sz w:val="19"/>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linrouge-musical.de/" TargetMode="External"/><Relationship Id="rId3" Type="http://schemas.openxmlformats.org/officeDocument/2006/relationships/hyperlink" Target="http://www.moulinrouge-musical.de/" TargetMode="External"/><Relationship Id="rId4" Type="http://schemas.openxmlformats.org/officeDocument/2006/relationships/package" Target="embeddings/oleObject1.xlsx"/><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24:00Z</dcterms:created>
  <dc:creator>Sibylle Haas</dc:creator>
  <dc:description/>
  <dc:language>en-US</dc:language>
  <cp:lastModifiedBy>heinz meier</cp:lastModifiedBy>
  <cp:lastPrinted>2005-11-07T09:45:00Z</cp:lastPrinted>
  <dcterms:modified xsi:type="dcterms:W3CDTF">2005-11-21T10:22:00Z</dcterms:modified>
  <cp:revision>6</cp:revision>
  <dc:subject/>
  <dc:title>Pressemitteilung „Moulin Rouge – Das Musical“</dc:title>
</cp:coreProperties>
</file>